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NZ" w:eastAsia="ja-JP"/>
        </w:rPr>
      </w:pPr>
      <w:r>
        <w:rPr>
          <w:rFonts w:cs="Arial" w:ascii="Arial" w:hAnsi="Arial"/>
          <w:lang w:val="en-NZ" w:eastAsia="ja-JP"/>
        </w:rPr>
      </w:r>
    </w:p>
    <w:p>
      <w:pPr>
        <w:pStyle w:val="Normal"/>
        <w:ind w:right="224" w:hanging="0"/>
        <w:jc w:val="center"/>
        <w:rPr>
          <w:rFonts w:ascii="Arial" w:hAnsi="Arial" w:cs="Arial"/>
          <w:b/>
          <w:b/>
          <w:lang w:val="en-NZ"/>
        </w:rPr>
      </w:pPr>
      <w:r>
        <w:rPr>
          <w:rFonts w:ascii="Gulim;굴림" w:hAnsi="Gulim;굴림" w:cs="Arial" w:eastAsia="Gulim;굴림"/>
          <w:b/>
          <w:lang w:val="en-NZ" w:eastAsia="ko-KR"/>
        </w:rPr>
        <w:t>영어 작문 쓰기 안내</w:t>
      </w:r>
      <w:r>
        <w:rPr>
          <w:rFonts w:ascii="Arial" w:hAnsi="Arial" w:cs="Arial" w:eastAsia="Arial"/>
          <w:b/>
          <w:lang w:val="en-NZ"/>
        </w:rPr>
        <w:t xml:space="preserve"> </w:t>
      </w:r>
    </w:p>
    <w:p>
      <w:pPr>
        <w:pStyle w:val="Normal"/>
        <w:rPr/>
      </w:pPr>
      <w:r>
        <w:rPr>
          <w:rFonts w:ascii="Gulim;굴림" w:hAnsi="Gulim;굴림" w:cs="Arial" w:eastAsia="Gulim;굴림"/>
          <w:sz w:val="20"/>
          <w:szCs w:val="20"/>
          <w:lang w:val="en-NZ" w:eastAsia="ko-KR"/>
        </w:rPr>
        <w:t>이름</w:t>
      </w:r>
      <w:r>
        <w:rPr>
          <w:rFonts w:cs="Arial" w:ascii="Arial" w:hAnsi="Arial"/>
          <w:sz w:val="20"/>
          <w:szCs w:val="20"/>
          <w:lang w:val="en-NZ"/>
        </w:rPr>
        <w:t>_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ascii="Gulim;굴림" w:hAnsi="Gulim;굴림" w:cs="Arial" w:eastAsia="Gulim;굴림"/>
          <w:sz w:val="20"/>
          <w:szCs w:val="20"/>
          <w:lang w:val="en-NZ" w:eastAsia="ko-KR"/>
        </w:rPr>
        <w:t>날짜</w:t>
      </w:r>
      <w:r>
        <w:rPr>
          <w:rFonts w:cs="Arial" w:ascii="Arial" w:hAnsi="Arial"/>
          <w:sz w:val="20"/>
          <w:szCs w:val="20"/>
          <w:lang w:val="en-NZ"/>
        </w:rPr>
        <w:t>:  1</w:t>
      </w:r>
      <w:r>
        <w:rPr>
          <w:rFonts w:cs="Arial" w:ascii="Arial" w:hAnsi="Arial"/>
          <w:sz w:val="20"/>
          <w:szCs w:val="20"/>
          <w:vertAlign w:val="superscript"/>
          <w:lang w:val="en-NZ"/>
        </w:rPr>
        <w:t>st</w:t>
      </w:r>
      <w:r>
        <w:rPr>
          <w:rFonts w:cs="Arial" w:ascii="Arial" w:hAnsi="Arial"/>
          <w:sz w:val="20"/>
          <w:szCs w:val="20"/>
          <w:lang w:val="en-NZ"/>
        </w:rPr>
        <w:t xml:space="preserve"> __________  </w:t>
        <w:tab/>
        <w:tab/>
        <w:tab/>
        <w:tab/>
        <w:t>2</w:t>
      </w:r>
      <w:r>
        <w:rPr>
          <w:rFonts w:cs="Arial" w:ascii="Arial" w:hAnsi="Arial"/>
          <w:sz w:val="20"/>
          <w:szCs w:val="20"/>
          <w:vertAlign w:val="superscript"/>
          <w:lang w:val="en-NZ"/>
        </w:rPr>
        <w:t>nd</w:t>
      </w:r>
      <w:r>
        <w:rPr>
          <w:rFonts w:cs="Arial" w:ascii="Arial" w:hAnsi="Arial"/>
          <w:sz w:val="20"/>
          <w:szCs w:val="20"/>
          <w:lang w:val="en-NZ"/>
        </w:rPr>
        <w:t xml:space="preserve"> ___________ </w:t>
        <w:tab/>
        <w:tab/>
        <w:tab/>
        <w:tab/>
        <w:tab/>
        <w:t>3</w:t>
      </w:r>
      <w:r>
        <w:rPr>
          <w:rFonts w:cs="Arial" w:ascii="Arial" w:hAnsi="Arial"/>
          <w:sz w:val="20"/>
          <w:szCs w:val="20"/>
          <w:vertAlign w:val="superscript"/>
          <w:lang w:val="en-NZ"/>
        </w:rPr>
        <w:t>rd</w:t>
      </w:r>
      <w:r>
        <w:rPr>
          <w:rFonts w:cs="Arial" w:ascii="Arial" w:hAnsi="Arial"/>
          <w:sz w:val="20"/>
          <w:szCs w:val="20"/>
          <w:lang w:val="en-NZ"/>
        </w:rPr>
        <w:t xml:space="preserve">  __________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tbl>
      <w:tblPr>
        <w:tblW w:w="15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24"/>
        <w:gridCol w:w="416"/>
        <w:gridCol w:w="3960"/>
        <w:gridCol w:w="360"/>
        <w:gridCol w:w="3960"/>
        <w:gridCol w:w="360"/>
        <w:gridCol w:w="3240"/>
      </w:tblGrid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기초 단계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18"/>
                <w:szCs w:val="18"/>
                <w:lang w:val="en-NZ" w:eastAsia="ko-K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N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NZ"/>
              </w:rPr>
              <w:t>1</w:t>
            </w:r>
            <w:r>
              <w:rPr>
                <w:rFonts w:eastAsia="Batang;바탕" w:cs="Arial" w:ascii="Arial" w:hAnsi="Arial"/>
                <w:b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18"/>
                <w:szCs w:val="18"/>
                <w:lang w:val="en-NZ" w:eastAsia="ko-KR"/>
              </w:rPr>
              <w:t>단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18"/>
                <w:szCs w:val="18"/>
                <w:lang w:val="en-NZ" w:eastAsia="ko-K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NZ" w:eastAsia="ko-K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en-N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NZ"/>
              </w:rPr>
              <w:t>2</w:t>
            </w:r>
            <w:r>
              <w:rPr>
                <w:rFonts w:eastAsia="Batang;바탕" w:cs="Arial" w:ascii="Arial" w:hAnsi="Arial"/>
                <w:b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18"/>
                <w:szCs w:val="18"/>
                <w:lang w:val="en-NZ" w:eastAsia="ko-KR"/>
              </w:rPr>
              <w:t>단계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88" w:hanging="0"/>
              <w:jc w:val="center"/>
              <w:rPr>
                <w:rFonts w:ascii="Arial" w:hAnsi="Arial" w:eastAsia="Batang;바탕" w:cs="Arial"/>
                <w:b/>
                <w:b/>
                <w:sz w:val="18"/>
                <w:szCs w:val="18"/>
                <w:lang w:val="en-NZ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NZ"/>
              </w:rPr>
              <w:t>3</w:t>
            </w:r>
            <w:r>
              <w:rPr>
                <w:rFonts w:eastAsia="Batang;바탕" w:cs="Arial" w:ascii="Arial" w:hAnsi="Arial"/>
                <w:b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18"/>
                <w:szCs w:val="18"/>
                <w:lang w:val="en-NZ" w:eastAsia="ko-KR"/>
              </w:rPr>
              <w:t>단계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주제 개발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주제 개발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주제 개발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주제 개발</w:t>
            </w:r>
          </w:p>
        </w:tc>
      </w:tr>
      <w:tr>
        <w:trPr>
          <w:trHeight w:val="191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A</w:t>
            </w:r>
            <w:r>
              <w:rPr>
                <w:rFonts w:ascii="Arial" w:hAnsi="Arial" w:cs="Arial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  <w:r>
              <w:rPr>
                <w:rFonts w:ascii="Arial" w:hAnsi="Arial" w:cs="Arial"/>
                <w:b/>
                <w:color w:val="000000"/>
                <w:sz w:val="16"/>
                <w:szCs w:val="16"/>
                <w:lang w:eastAsia="ko-KR"/>
              </w:rPr>
              <w:t>　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문언은 모델과 똑같은 것을 쓴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원문은 아주 짧게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아이디어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2 ,3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개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)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써서 기초 주제를 개발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아이디어는 순서없이 제시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B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적당한 순서로 생각을</w:t>
            </w:r>
            <w:r>
              <w:rPr>
                <w:rFonts w:ascii="MS Mincho;ＭＳ 明朝" w:hAnsi="MS Mincho;ＭＳ 明朝" w:cs="MS Mincho;ＭＳ 明朝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정리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문언은 리스트를 써놓은 듯하나 읽는사람이 논리적으로 생각을 정리해 볼 수 있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sz w:val="16"/>
                <w:szCs w:val="16"/>
                <w:lang w:val="en-NZ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>문언이 좀 더 길어진 정리된 생각으로 쓴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. (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 xml:space="preserve">적어도 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6-8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>문장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)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sz w:val="16"/>
                <w:szCs w:val="16"/>
                <w:lang w:val="en-NZ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>주된 생각을 좀더 넓게 자세히 쓸 수 있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>아직 문단에 일반적인 생각을 써 넣을 수 없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Batang;바탕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A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주제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단계적으로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개발되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문단을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쓸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있게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생각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연결되며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간단하게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알아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있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2B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sz w:val="16"/>
                <w:szCs w:val="16"/>
                <w:lang w:val="en-NZ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*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>좀더 긴 문언과 자기자신의 생각을 표현할 수 있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cs="Batang;바탕"/>
                <w:sz w:val="16"/>
                <w:szCs w:val="16"/>
                <w:lang w:val="en-NZ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>독자에 따라 단어를 선택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>사용하고 목적이 서문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/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>쓰기에 명기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6"/>
                <w:szCs w:val="16"/>
                <w:lang w:val="en-NZ" w:eastAsia="ko-KR"/>
              </w:rPr>
            </w:pPr>
            <w:r>
              <w:rPr>
                <w:rFonts w:eastAsia="Batang;바탕" w:cs="Arial" w:ascii="Batang;바탕" w:hAnsi="Batang;바탕"/>
                <w:sz w:val="16"/>
                <w:szCs w:val="16"/>
                <w:lang w:val="en-NZ" w:eastAsia="ko-KR"/>
              </w:rPr>
              <w:t>*</w:t>
            </w: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과제의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목적에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따라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주제를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개발시킬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수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있다</w:t>
            </w: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  <w:t>.</w:t>
            </w:r>
          </w:p>
          <w:p>
            <w:pPr>
              <w:pStyle w:val="Normal"/>
              <w:rPr>
                <w:rFonts w:ascii="Arial" w:hAnsi="Arial" w:eastAsia="Batang;바탕" w:cs="Arial"/>
                <w:sz w:val="16"/>
                <w:szCs w:val="16"/>
                <w:lang w:val="en-NZ" w:eastAsia="ko-KR"/>
              </w:rPr>
            </w:pPr>
            <w:r>
              <w:rPr>
                <w:rFonts w:eastAsia="Batang;바탕" w:cs="Arial" w:ascii="Batang;바탕" w:hAnsi="Batang;바탕"/>
                <w:sz w:val="16"/>
                <w:szCs w:val="16"/>
                <w:lang w:val="en-NZ" w:eastAsia="ko-KR"/>
              </w:rPr>
              <w:t>*</w:t>
            </w: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주제가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지속되면서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논술적으로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일관성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있는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단계를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준비할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수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있다</w:t>
            </w: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  <w:t xml:space="preserve">       </w:t>
            </w: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Batang;바탕" w:cs="Arial"/>
                <w:sz w:val="16"/>
                <w:szCs w:val="16"/>
                <w:lang w:val="en-NZ" w:eastAsia="ko-KR"/>
              </w:rPr>
            </w:pPr>
            <w:r>
              <w:rPr>
                <w:rFonts w:eastAsia="Batang;바탕" w:cs="Arial" w:ascii="Batang;바탕" w:hAnsi="Batang;바탕"/>
                <w:sz w:val="16"/>
                <w:szCs w:val="16"/>
                <w:lang w:val="en-NZ" w:eastAsia="ko-KR"/>
              </w:rPr>
              <w:t xml:space="preserve">*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연결된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범위를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적당한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아이디어와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함께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사용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할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수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있다</w:t>
            </w: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  <w:t>.</w:t>
            </w:r>
          </w:p>
          <w:p>
            <w:pPr>
              <w:pStyle w:val="Normal"/>
              <w:rPr>
                <w:rFonts w:ascii="Arial" w:hAnsi="Arial" w:eastAsia="Batang;바탕" w:cs="Arial"/>
                <w:sz w:val="16"/>
                <w:szCs w:val="16"/>
                <w:lang w:val="en-NZ" w:eastAsia="ko-KR"/>
              </w:rPr>
            </w:pPr>
            <w:r>
              <w:rPr>
                <w:rFonts w:eastAsia="Batang;바탕" w:cs="Arial" w:ascii="Batang;바탕" w:hAnsi="Batang;바탕"/>
                <w:sz w:val="16"/>
                <w:szCs w:val="16"/>
                <w:lang w:val="en-NZ" w:eastAsia="ko-KR"/>
              </w:rPr>
              <w:t>*</w:t>
            </w: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문언을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모델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문언과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거의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비슷하게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만들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수</w:t>
            </w:r>
            <w:r>
              <w:rPr>
                <w:rFonts w:ascii="Arial" w:hAnsi="Arial" w:cs="Arial" w:eastAsia="Arial"/>
                <w:sz w:val="16"/>
                <w:szCs w:val="16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  <w:lang w:val="en-NZ" w:eastAsia="ko-KR"/>
              </w:rPr>
              <w:t>있다</w:t>
            </w: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  <w:t>.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문장 개발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문장 개발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문장 개발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문장 개발</w:t>
            </w:r>
          </w:p>
        </w:tc>
      </w:tr>
      <w:tr>
        <w:trPr>
          <w:trHeight w:val="348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Batang;바탕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자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쓰이거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반복되는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단어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문장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간단하거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and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해서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섞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것으로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실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–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주어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동사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배정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위치결여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-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단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끝말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정확하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않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-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관사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빼거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너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자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-</w:t>
            </w: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Arial" w:eastAsia="Batang;바탕"/>
                <w:color w:val="000000"/>
                <w:sz w:val="16"/>
                <w:szCs w:val="16"/>
                <w:lang w:eastAsia="ko-KR"/>
              </w:rPr>
              <w:t>잘못된 동사형을 쓴다</w:t>
            </w: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너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문법적인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규칙을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하거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동사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시제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잘못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선택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B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eastAsia="ko-KR"/>
              </w:rPr>
              <w:t>배운 영문구조를 잘 사용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eastAsia="ko-KR"/>
              </w:rPr>
              <w:t>모든 문장은 서술적이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eastAsia="ko-KR"/>
              </w:rPr>
              <w:t>연결된 단어를 사용하기 시작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cs="Batang;바탕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eastAsia="ko-KR"/>
              </w:rPr>
              <w:t>문장구조를 조절하기 시작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6"/>
                <w:szCs w:val="16"/>
                <w:lang w:val="en-NZ" w:eastAsia="ko-KR"/>
              </w:rPr>
            </w:pP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문장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간단하거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and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해서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섞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것으로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문장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시작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반복적이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B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ecause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같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단어로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문언을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설명하려고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문언에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연결되는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단어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하는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것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계기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되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생각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발전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처음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작문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단어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구조상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실수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많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더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복잡한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구조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하려고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할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때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방해하는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오류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자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생긴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2A</w:t>
            </w:r>
            <w:r>
              <w:rPr>
                <w:rFonts w:ascii="Arial" w:hAnsi="Arial" w:cs="Arial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문언의 구조와 시작을 다른 문장영역을 포함한 원문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주제로 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 xml:space="preserve">and, but, when, so, first,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등의 단어로 생각을 연결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조동사를 넣어 작문 하기도 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실수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범위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예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마침이 없이 계속된 문장이나 부정확한 것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단어를 빠트리거나 동사가 중복되는 숙어등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전치사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 xml:space="preserve">/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 xml:space="preserve">대명사와 관사를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정확히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하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주어와 동사의 위치 문제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 xml:space="preserve">2B 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여러가지 동사의 형태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 xml:space="preserve">규칙 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/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불규칙 동사형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명사구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확대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종속절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늘어난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문장 시작의 범위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관계절을 사용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* and /or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를 넣은 문장 유형을 쓰기때문에 자주 발생하는 오류가 있는 다양하고 복잡한 문장구조를 적절히 포함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일부 잘못된 구조가 때때로 보인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ko-KR"/>
              </w:rPr>
              <w:t xml:space="preserve">  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예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: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조항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/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논설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부정확한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이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주어와 동사의 위치합의 문제의 의식부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여러가지 동사의 형태 사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명사구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확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최근에 배운 문언구조를 많이 사용하는 것이 보인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130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어휘 개발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어휘 개발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어휘 개발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어휘 개발</w:t>
            </w:r>
          </w:p>
        </w:tc>
      </w:tr>
      <w:tr>
        <w:trPr>
          <w:trHeight w:val="5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 xml:space="preserve">쓰이는 빈도가 많은 단어나 주제를 표현하는 약간의 어휘정도를 사용 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어휘를 제공해 주지 않는 한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어휘의 반복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영어 어휘의 부족으로 인해 자신의 모국어 사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어휘 범위가 좀 더 넓어진 문언을 사용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많이 익숙한 단어는 맞춤법과 발음 인식을 정확히 한다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익숙하지 않은 단어를 사용하여 발음 식별을 하려고 시도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학습했던 특정한 주제의 어휘를 문언에 사용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문장을 만들 때 의미 있는 단어를 선택을 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2A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개인적인 강한 문장체를 개발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줄임말을 제어하고 개발시킨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복수형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단수형 명사가 항상 정확하지않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작문이나 문맥에 특정한 주제나 공식적 어휘를 넣은 문언이 부족할 수도 있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ascii="Batang;바탕" w:hAnsi="Batang;바탕" w:cs="Batang;바탕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2B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 xml:space="preserve">정확하게 전치사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ko-KR"/>
              </w:rPr>
              <w:t>/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대명사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하는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문제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있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직역을 하기 때문에 부적절한 단어를 선택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교과 과정이나 주제영역의 범위 안에서 이미 습득한 일반적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기술적 그리고 학문적인 어휘를 단어로 사용할 수 있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단어가 주로 쓰기에 목적을 두거나 특정 효과를 생성할 수 있기에 거의 충족하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예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: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 xml:space="preserve">유모어 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/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설득력있는 언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기초단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18"/>
                <w:szCs w:val="18"/>
                <w:lang w:val="en-NZ" w:eastAsia="ko-K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N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NZ"/>
              </w:rPr>
              <w:t>1</w:t>
            </w:r>
            <w:r>
              <w:rPr>
                <w:rFonts w:eastAsia="Batang;바탕" w:cs="Arial" w:ascii="Arial" w:hAnsi="Arial"/>
                <w:b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18"/>
                <w:szCs w:val="18"/>
                <w:lang w:val="en-NZ" w:eastAsia="ko-KR"/>
              </w:rPr>
              <w:t>단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18"/>
                <w:szCs w:val="18"/>
                <w:lang w:val="en-NZ" w:eastAsia="ko-K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N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NZ"/>
              </w:rPr>
              <w:t>2</w:t>
            </w:r>
            <w:r>
              <w:rPr>
                <w:rFonts w:eastAsia="Batang;바탕" w:cs="Arial" w:ascii="Arial" w:hAnsi="Arial"/>
                <w:b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18"/>
                <w:szCs w:val="18"/>
                <w:lang w:val="en-NZ" w:eastAsia="ko-KR"/>
              </w:rPr>
              <w:t>단계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18"/>
                <w:szCs w:val="18"/>
                <w:lang w:val="en-NZ" w:eastAsia="ko-KR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N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NZ"/>
              </w:rPr>
              <w:t>3</w:t>
            </w:r>
            <w:r>
              <w:rPr>
                <w:rFonts w:eastAsia="Batang;바탕" w:cs="Arial" w:ascii="Arial" w:hAnsi="Arial"/>
                <w:b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18"/>
                <w:szCs w:val="18"/>
                <w:lang w:val="en-NZ" w:eastAsia="ko-KR"/>
              </w:rPr>
              <w:t>단계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NZ" w:eastAsia="ko-KR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편집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>/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교정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맞춤법과 구두점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 w:eastAsia="ko-KR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편집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>/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교정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맞춤법과 구두점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 w:eastAsia="ko-KR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편집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>/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교정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맞춤법과 구두점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 w:eastAsia="ko-KR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편집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>/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교정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맞춤법과 구두점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 w:eastAsia="ko-KR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스스로 교정할 수 있는 능력 소유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맞춤법이 정확한 약간의 단어 소유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단어의 철자가 내는 소리 시도하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간단한 구두점을 자주 빠뜨린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B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소문자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대문자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적절하게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val="en-NZ" w:eastAsia="ko-KR"/>
              </w:rPr>
              <w:t>*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일반적으로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교사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지시에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의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수정하는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흔적을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갖는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사용빈도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높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단어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맞춤법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정확하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그것을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방해하는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오류가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있을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수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있다</w:t>
            </w: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*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다른 여러가지 구두점을 조금씩 인식하며 마침점 사용은 잘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 xml:space="preserve">2A 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문언에 정확한 편집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,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교정한 흔적이 보인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동음이의어와 같은 특정한 것까지도 주의하여 사용하는 흔적이 보인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단축형도 적절하게 사용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2B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 xml:space="preserve">폭넓은 구두점 영역 사용 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: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따옴표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느낌표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문언에 독립적이고 정확한 편집을 한 것이 보인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익숙하지 않은 표제나 정식 시험을 치룰때 시한적인 중압감에 통제능력이 줄어 든 상태에서도 표면적 통제 기능은</w:t>
            </w:r>
            <w:r>
              <w:rPr>
                <w:rFonts w:ascii="Courier New" w:hAnsi="Courier New" w:cs="Courier New" w:eastAsia="Courier New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일반적으로</w:t>
            </w:r>
            <w:r>
              <w:rPr>
                <w:rFonts w:ascii="Courier New" w:hAnsi="Courier New" w:cs="Courier New" w:eastAsia="Courier New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일관하고있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 xml:space="preserve">필적 통제 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 xml:space="preserve">/ 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관리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 xml:space="preserve">필적 통제 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 xml:space="preserve">/ 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관리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 xml:space="preserve">필적 통제 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 xml:space="preserve">/ 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관리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 xml:space="preserve">필적 통제 </w:t>
            </w:r>
            <w:r>
              <w:rPr>
                <w:rFonts w:eastAsia="Batang;바탕" w:cs="Batang;바탕" w:ascii="Batang;바탕" w:hAnsi="Batang;바탕"/>
                <w:b/>
                <w:sz w:val="18"/>
                <w:szCs w:val="18"/>
                <w:lang w:val="en-NZ" w:eastAsia="ko-KR"/>
              </w:rPr>
              <w:t xml:space="preserve">/ </w:t>
            </w:r>
            <w:r>
              <w:rPr>
                <w:rFonts w:ascii="Batang;바탕" w:hAnsi="Batang;바탕" w:cs="Batang;바탕" w:eastAsia="Batang;바탕"/>
                <w:b/>
                <w:sz w:val="18"/>
                <w:szCs w:val="18"/>
                <w:lang w:val="en-NZ" w:eastAsia="ko-KR"/>
              </w:rPr>
              <w:t>관리</w:t>
            </w:r>
          </w:p>
        </w:tc>
      </w:tr>
      <w:tr>
        <w:trPr>
          <w:trHeight w:val="118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A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자주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바뀌지만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글자형성이</w:t>
            </w:r>
            <w:r>
              <w:rPr>
                <w:rFonts w:ascii="Arial" w:hAnsi="Arial" w:cs="Arial" w:eastAsia="Arial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Arial" w:hAnsi="Arial" w:cs="Arial" w:eastAsia="Batang;바탕"/>
                <w:color w:val="000000"/>
                <w:sz w:val="16"/>
                <w:szCs w:val="16"/>
                <w:lang w:eastAsia="ko-KR"/>
              </w:rPr>
              <w:t>개발됨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선에서 이탈하거나 비뚤게 쓰기도 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b/>
                <w:b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b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B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sz w:val="16"/>
                <w:szCs w:val="16"/>
                <w:lang w:val="en-NZ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NZ" w:eastAsia="ko-KR"/>
              </w:rPr>
              <w:t>글씨의 형태와 위치가 적당하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NZ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sz w:val="16"/>
                <w:szCs w:val="16"/>
                <w:lang w:val="en-NZ" w:eastAsia="ko-KR"/>
              </w:rPr>
            </w:pPr>
            <w:r>
              <w:rPr>
                <w:rFonts w:eastAsia="Batang;바탕"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val="en-NZ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필적이 전체적으로 읽기 쉽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Georgia" w:hAnsi="Georgia" w:cs="Batang;바탕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2</w:t>
            </w:r>
            <w:r>
              <w:rPr>
                <w:rFonts w:eastAsia="Batang;바탕" w:cs="Arial" w:ascii="Arial" w:hAnsi="Arial"/>
                <w:b/>
                <w:color w:val="000000"/>
                <w:sz w:val="16"/>
                <w:szCs w:val="16"/>
                <w:lang w:eastAsia="ko-KR"/>
              </w:rPr>
              <w:t>A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Batang;바탕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필적이 잘 통제 되어 있고 읽기 쉽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Batang;바탕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16"/>
                <w:szCs w:val="16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ko-KR"/>
              </w:rPr>
              <w:t>2B</w:t>
            </w:r>
            <w:r>
              <w:rPr>
                <w:rFonts w:ascii="Batang;바탕" w:hAnsi="Batang;바탕" w:cs="Batang;바탕" w:eastAsia="Batang;바탕"/>
                <w:b/>
                <w:color w:val="000000"/>
                <w:sz w:val="16"/>
                <w:szCs w:val="16"/>
                <w:lang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대문자 사용을 항상 잘 한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sz w:val="16"/>
                <w:szCs w:val="16"/>
                <w:lang w:val="en-NZ"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글씨체가 잡혀있고 글씨체에 약간의 변화를 줄 수 있는 경향도 보인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.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Batang;바탕" w:hAnsi="Batang;바탕" w:cs="Batang;바탕" w:eastAsia="Batang;바탕"/>
                <w:b/>
                <w:color w:val="000000"/>
                <w:sz w:val="18"/>
                <w:szCs w:val="18"/>
                <w:lang w:eastAsia="ko-KR"/>
              </w:rPr>
              <w:t>차기 단계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Batang;바탕" w:hAnsi="Batang;바탕" w:cs="Batang;바탕" w:eastAsia="Batang;바탕"/>
                <w:b/>
                <w:color w:val="000000"/>
                <w:sz w:val="18"/>
                <w:szCs w:val="18"/>
                <w:lang w:eastAsia="ko-KR"/>
              </w:rPr>
              <w:t>차기 단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Batang;바탕" w:hAnsi="Batang;바탕" w:cs="Batang;바탕" w:eastAsia="Batang;바탕"/>
                <w:b/>
                <w:color w:val="000000"/>
                <w:sz w:val="18"/>
                <w:szCs w:val="18"/>
                <w:lang w:eastAsia="ko-KR"/>
              </w:rPr>
              <w:t>차기 단계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Batang;바탕" w:hAnsi="Batang;바탕" w:cs="Batang;바탕" w:eastAsia="Batang;바탕"/>
                <w:b/>
                <w:color w:val="000000"/>
                <w:sz w:val="18"/>
                <w:szCs w:val="18"/>
                <w:lang w:eastAsia="ko-KR"/>
              </w:rPr>
              <w:t>차기 단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NZ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DINPro-Regular" w:hAnsi="DINPro-Regular" w:eastAsia="Batang;바탕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DINPro-Regular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쓰기전에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각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문장을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소리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내어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말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해본다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다시 한 번 읽어본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다른 문장구조와 시작문언을 만들어 본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기본 문장 구조 공부를 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쓰이는 빈도가 많은 어휘를 더 넓히고 쓰이는 빈도가 적은 어휘도 늘린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맞춤법 규칙을 이용하여 모르는 단어의 철자를 맞춘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ko-K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DINPro-Regular" w:hAnsi="DINPro-Regular" w:eastAsia="Batang;바탕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DINPro-Regular" w:ascii="Batang;바탕" w:hAnsi="Batang;바탕"/>
                <w:sz w:val="16"/>
                <w:szCs w:val="16"/>
                <w:lang w:val="en-NZ" w:eastAsia="ko-KR"/>
              </w:rPr>
              <w:t xml:space="preserve">*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자신의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주된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생각을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논리적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순서에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따라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항목과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주제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(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독자에게도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)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 xml:space="preserve">를 잘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정리하여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전달한다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주된 아이디어와 연결된 문장구조를 잘 만든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문장이 올바른 문법과 맞춤법으로 되어있는지 확인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eastAsia="Batang;바탕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구조적이고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내용있는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어휘를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포함한다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문맥의 시작을 다른 문장으로 쓸 수 있으며 긴 문장으로도 쓴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Batang;바탕" w:hAnsi="Batang;바탕" w:eastAsia="Batang;바탕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DINPro-Regular" w:ascii="Batang;바탕" w:hAnsi="Batang;바탕"/>
                <w:sz w:val="16"/>
                <w:szCs w:val="16"/>
                <w:lang w:val="en-US" w:eastAsia="ko-KR"/>
              </w:rPr>
              <w:t>*</w:t>
            </w:r>
            <w:r>
              <w:rPr>
                <w:rFonts w:ascii="Batang;바탕" w:hAnsi="Batang;바탕" w:cs="DINPro-Regular" w:eastAsia="Batang;바탕"/>
                <w:sz w:val="16"/>
                <w:szCs w:val="16"/>
                <w:lang w:val="en-US" w:eastAsia="ko-KR"/>
              </w:rPr>
              <w:t>간단한 문장으로 연결하지 않고 전치사와 부사구 등을 사용하여 좀 더 복잡한 문장을 만들어 쓴다</w:t>
            </w:r>
            <w:r>
              <w:rPr>
                <w:rFonts w:eastAsia="Batang;바탕" w:cs="DINPro-Regular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eastAsia="Batang;바탕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DINPro-Regular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쓰이는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빈도가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많은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어휘나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적은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어휘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특별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주제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단어도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사용한다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val="en-US" w:eastAsia="ko-KR"/>
              </w:rPr>
              <w:t>자신의 필적 모양과 위치를 지속적으로 유의하며 쓴다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val="en-US"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DINPro-Regular" w:hAnsi="DINPro-Regular" w:cs="DINPro-Regular"/>
                <w:b/>
                <w:b/>
                <w:sz w:val="16"/>
                <w:szCs w:val="16"/>
                <w:lang w:val="en-US" w:eastAsia="ja-JP"/>
              </w:rPr>
            </w:pPr>
            <w:r>
              <w:rPr>
                <w:rFonts w:cs="DINPro-Regular" w:ascii="DINPro-Regular" w:hAnsi="DINPro-Regular"/>
                <w:b/>
                <w:sz w:val="16"/>
                <w:szCs w:val="16"/>
                <w:lang w:val="en-US" w:eastAsia="ko-KR"/>
              </w:rPr>
              <w:t>2A</w:t>
            </w:r>
            <w:r>
              <w:rPr>
                <w:rFonts w:ascii="Batang;바탕" w:hAnsi="Batang;바탕" w:cs="Batang;바탕" w:eastAsia="Batang;바탕"/>
                <w:b/>
                <w:sz w:val="16"/>
                <w:szCs w:val="16"/>
                <w:lang w:val="en-US" w:eastAsia="ko-KR"/>
              </w:rPr>
              <w:t>단계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 xml:space="preserve">주제와 목적 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청중에게도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)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그리고</w:t>
            </w:r>
            <w:r>
              <w:rPr>
                <w:rFonts w:ascii="Courier New" w:hAnsi="Courier New" w:cs="Courier New" w:eastAsia="Courier New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Courier New" w:hAnsi="Courier New" w:cs="Courier New" w:eastAsia="Batang;바탕"/>
                <w:color w:val="000000"/>
                <w:sz w:val="16"/>
                <w:szCs w:val="16"/>
                <w:lang w:eastAsia="ko-KR"/>
              </w:rPr>
              <w:t>문언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유형에</w:t>
            </w:r>
            <w:r>
              <w:rPr>
                <w:rFonts w:ascii="Courier New" w:hAnsi="Courier New" w:cs="Courier New" w:eastAsia="Courier New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따라</w:t>
            </w:r>
            <w:r>
              <w:rPr>
                <w:rFonts w:ascii="Courier New" w:hAnsi="Courier New" w:cs="Courier New" w:eastAsia="Courier New"/>
                <w:color w:val="000000"/>
                <w:sz w:val="16"/>
                <w:szCs w:val="16"/>
                <w:lang w:eastAsia="ko-KR"/>
              </w:rPr>
              <w:t xml:space="preserve">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적절한 순서로 아이디어와 개념을 정리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단락의 구조를 어떻게 하는가 배운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전치사와 부사구문과 추가구문을 포함하여 다양한 문장의 시작과 길이도 늘인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DINPro-Regular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올바르고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효과적인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구두점을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사용한다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문장구조의 폭을 넓혀서 사용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.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예를들어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명사구문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전치사와 부사구문등을 사용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eastAsia="Batang;바탕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DINPro-Regular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관사를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올바르게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이해하고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사용한다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eastAsia="Batang;바탕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</w:r>
          </w:p>
          <w:p>
            <w:pPr>
              <w:pStyle w:val="Normal"/>
              <w:autoSpaceDE w:val="false"/>
              <w:rPr>
                <w:rFonts w:ascii="ChollaSansBoldItalic" w:hAnsi="ChollaSansBoldItalic" w:cs="ChollaSansBoldItalic"/>
                <w:b/>
                <w:b/>
                <w:bCs/>
                <w:iCs/>
                <w:sz w:val="16"/>
                <w:szCs w:val="16"/>
                <w:lang w:val="en-US" w:eastAsia="ja-JP"/>
              </w:rPr>
            </w:pPr>
            <w:r>
              <w:rPr>
                <w:rFonts w:cs="ChollaSansBoldItalic" w:ascii="ChollaSansBoldItalic" w:hAnsi="ChollaSansBoldItalic"/>
                <w:b/>
                <w:bCs/>
                <w:iCs/>
                <w:sz w:val="16"/>
                <w:szCs w:val="16"/>
                <w:lang w:val="en-US" w:eastAsia="ko-KR"/>
              </w:rPr>
              <w:t>2B</w:t>
            </w:r>
            <w:r>
              <w:rPr>
                <w:rFonts w:ascii="Batang;바탕" w:hAnsi="Batang;바탕" w:cs="Batang;바탕" w:eastAsia="Batang;바탕"/>
                <w:b/>
                <w:bCs/>
                <w:iCs/>
                <w:sz w:val="16"/>
                <w:szCs w:val="16"/>
                <w:lang w:val="en-US" w:eastAsia="ko-KR"/>
              </w:rPr>
              <w:t>단계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특히 문장의 시작 구문에서 다양한 문장 구조를 구축 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eastAsia="Batang;바탕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DINPro-Regular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핵심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아이디어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문장을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문맥에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연결하기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 xml:space="preserve">.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따라서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단락을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형성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구축한다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세부사항을 추가하고 문장 구조를 확장하는데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복합 명사문구와 전치사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부사구의 사용을 개발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eastAsia="Batang;바탕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DINPro-Regular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영향을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주기위해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재미있는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어휘를</w:t>
            </w:r>
            <w:r>
              <w:rPr>
                <w:rFonts w:ascii="DINPro-Regular" w:hAnsi="DINPro-Regular" w:cs="DINPro-Regular" w:eastAsia="DINPro-Regular"/>
                <w:sz w:val="16"/>
                <w:szCs w:val="16"/>
                <w:lang w:val="en-US" w:eastAsia="ko-KR"/>
              </w:rPr>
              <w:t xml:space="preserve"> </w:t>
            </w:r>
            <w:r>
              <w:rPr>
                <w:rFonts w:ascii="DINPro-Regular" w:hAnsi="DINPro-Regular" w:cs="DINPro-Regular" w:eastAsia="Batang;바탕"/>
                <w:sz w:val="16"/>
                <w:szCs w:val="16"/>
                <w:lang w:val="en-US" w:eastAsia="ko-KR"/>
              </w:rPr>
              <w:t>선택한다</w:t>
            </w:r>
            <w:r>
              <w:rPr>
                <w:rFonts w:eastAsia="Batang;바탕" w:cs="DINPro-Regular" w:ascii="DINPro-Regular" w:hAnsi="DINPro-Regular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사용 빈도가 적은 어휘사용이 늘어나고 맞춤법의 정확성도 향상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ko-K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구두점 사용을 정확히 잘 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NZ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NZ" w:eastAsia="ko-K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 xml:space="preserve">주제와 목적 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>(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청중에게도</w:t>
            </w:r>
            <w:r>
              <w:rPr>
                <w:rFonts w:eastAsia="Batang;바탕" w:cs="Batang;바탕" w:ascii="Batang;바탕" w:hAnsi="Batang;바탕"/>
                <w:color w:val="000000"/>
                <w:sz w:val="16"/>
                <w:szCs w:val="16"/>
                <w:lang w:eastAsia="ko-KR"/>
              </w:rPr>
              <w:t xml:space="preserve">) </w:t>
            </w:r>
            <w:r>
              <w:rPr>
                <w:rFonts w:ascii="Batang;바탕" w:hAnsi="Batang;바탕" w:cs="Batang;바탕" w:eastAsia="Batang;바탕"/>
                <w:color w:val="000000"/>
                <w:sz w:val="16"/>
                <w:szCs w:val="16"/>
                <w:lang w:eastAsia="ko-KR"/>
              </w:rPr>
              <w:t>그리고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 xml:space="preserve"> 문언 유형에 따라 작문을 적절하게 하는데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핵심 아이디어와 개념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전체적인 문언으로 계획하고 준비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보조문장과 함께 문장을 확장하여 세심히 만들고 핵심 아이디어나 문장을 구축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구체적인 주제와 기술적인 어휘를 사용한다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좀 더 섬세한 문구와 절을 사용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*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 xml:space="preserve">문법적으로 정확하고 폭 넗게 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(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특히 동사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명사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부사절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,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전치사구 등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)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절을 사용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문장의 스타일을 여러가지로 폭 넓게  표현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  <w:r>
              <w:rPr>
                <w:rFonts w:cs="DINPro-Regular" w:ascii="DINPro-Regular" w:hAnsi="DINPro-Regular"/>
                <w:sz w:val="16"/>
                <w:szCs w:val="16"/>
                <w:lang w:val="en-US" w:eastAsia="ko-K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DINPro-Regular" w:hAnsi="DINPro-Regular" w:cs="DINPro-Regular"/>
                <w:sz w:val="16"/>
                <w:szCs w:val="16"/>
                <w:lang w:val="en-US" w:eastAsia="ko-KR"/>
              </w:rPr>
            </w:pP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 xml:space="preserve">* </w:t>
            </w:r>
            <w:r>
              <w:rPr>
                <w:rFonts w:ascii="Batang;바탕" w:hAnsi="Batang;바탕" w:cs="Batang;바탕" w:eastAsia="Batang;바탕"/>
                <w:sz w:val="16"/>
                <w:szCs w:val="16"/>
                <w:lang w:val="en-US" w:eastAsia="ko-KR"/>
              </w:rPr>
              <w:t>지속적으로 구두점 사용에 유의한다</w:t>
            </w:r>
            <w:r>
              <w:rPr>
                <w:rFonts w:eastAsia="Batang;바탕" w:cs="Batang;바탕" w:ascii="Batang;바탕" w:hAnsi="Batang;바탕"/>
                <w:sz w:val="16"/>
                <w:szCs w:val="16"/>
                <w:lang w:val="en-US" w:eastAsia="ko-KR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 w:eastAsia="ko-K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ko-K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NZ" w:eastAsia="ko-KR"/>
        </w:rPr>
      </w:pPr>
      <w:r>
        <w:rPr>
          <w:rFonts w:cs="Arial" w:ascii="Arial" w:hAnsi="Arial"/>
          <w:sz w:val="16"/>
          <w:szCs w:val="16"/>
          <w:lang w:val="en-NZ" w:eastAsia="ko-KR"/>
        </w:rPr>
      </w:r>
    </w:p>
    <w:sectPr>
      <w:type w:val="nextPage"/>
      <w:pgSz w:orient="landscape" w:w="16838" w:h="11906"/>
      <w:pgMar w:left="567" w:right="9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NormalLFNZ-Roman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Georgia">
    <w:charset w:val="00"/>
    <w:family w:val="roman"/>
    <w:pitch w:val="variable"/>
  </w:font>
  <w:font w:name="DINPro-Regular">
    <w:charset w:val="00"/>
    <w:family w:val="auto"/>
    <w:pitch w:val="default"/>
  </w:font>
  <w:font w:name="ChollaSansBold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Batang;바탕" w:cs="Batang;바탕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etaNormalLFNZ-Roman" w:hAnsi="MetaNormalLFNZ-Roman" w:eastAsia="Times New Roman" w:cs="MetaNormalLFNZ-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36:00Z</dcterms:created>
  <dc:creator>julie gfeller</dc:creator>
  <dc:description/>
  <cp:keywords/>
  <dc:language>en-US</dc:language>
  <cp:lastModifiedBy>crystle.choi</cp:lastModifiedBy>
  <cp:lastPrinted>2009-05-29T14:19:00Z</cp:lastPrinted>
  <dcterms:modified xsi:type="dcterms:W3CDTF">2009-05-29T02:53:00Z</dcterms:modified>
  <cp:revision>31</cp:revision>
  <dc:subject/>
  <dc:title>The Oral Language Matrix: Oral</dc:title>
</cp:coreProperties>
</file>